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cola Básica e Secundária Mouzinho da Silveira</w:t>
      </w:r>
    </w:p>
    <w:tbl>
      <w:tblPr>
        <w:tblW w:w="1513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4"/>
        <w:gridCol w:w="1735"/>
        <w:gridCol w:w="1809"/>
        <w:gridCol w:w="1701"/>
        <w:gridCol w:w="1984"/>
        <w:gridCol w:w="1843"/>
        <w:gridCol w:w="1985"/>
        <w:gridCol w:w="1134"/>
        <w:gridCol w:w="1559"/>
      </w:tblGrid>
      <w:tr>
        <w:trPr>
          <w:trHeight w:val="421" w:hRule="atLeast"/>
        </w:trPr>
        <w:tc>
          <w:tcPr>
            <w:tcW w:w="13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mínios /Organizadore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tores do perfil dos alun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/>
                <w:sz w:val="20"/>
                <w:szCs w:val="20"/>
              </w:rPr>
              <w:t>Perfil de Aprendizage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nderaçã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strumentos de Avaliação</w:t>
            </w:r>
          </w:p>
        </w:tc>
      </w:tr>
      <w:tr>
        <w:trPr>
          <w:trHeight w:val="545" w:hRule="exact"/>
        </w:trPr>
        <w:tc>
          <w:tcPr>
            <w:tcW w:w="13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uficient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ficient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ito Bo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º cicl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ÍNIO CAPACIDADES</w:t>
            </w:r>
          </w:p>
        </w:tc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aber Fazer                                                     Saber Saber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propriação e Reflexã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Identifica e analisa com um vocabulário específico e adequado às diferentes realidades artísticas.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hecedor/ sabedor/culto/ informado</w:t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, B, G, I, J)</w:t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riativ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, C, D, J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 aluno demonstra   muita dificuldade em identificar e analisar com um vocabulário específico e adequado às diferentes realidades artísticas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 aluno demonstra   alguma dificuldade em identificar e analisar com um vocabulário específico e adequado às diferentes realidades artísticas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 aluno demonstra   facilidade em identificar e analisar com um vocabulário específico e adequado às diferentes realidades artística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 aluno demonstra   bastante facilidade em identificar e analisar com um vocabulário específico e adequado às diferentes realidades artísticas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ichas de avaliação formativa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rabalhos individuais e/ou de grupo realizados nas aul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rabalhos de investigação/ pesquisa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elatórios e outras produções escri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Grelhas de observação dire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Fichas de autoavaliação (reflexão sobre o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trabalho desenvolvido no final de cada unidade de trabalh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pretação e Comunicaçã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esenvolve a capacidade de apreensão e interpretação, das diferentes formas de expressão artística.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pacing w:val="-2"/>
                <w:sz w:val="16"/>
                <w:szCs w:val="16"/>
              </w:rPr>
              <w:t>Crítico/Analítico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, B, C, D, G)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dagador/ 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vestigador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C, D, F, H, I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 aluno revela poucas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capacidades de apreensão e interpretação, das diferentes formas de expressão artística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 aluno revela algumas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capacidades de apreensão e interpretação, das diferentes formas de expressão artística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 aluno revela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capacidades de apreensão e interpretação, das diferentes formas de expressão artístic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 aluno revela muitas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capacidades de apreensão e interpretação, das diferentes formas de expressão artística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xperimentação e Criaçã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Aplica os conhecimentos adquiridos em experimentações artística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(re)inventa soluções originais e diversificadas, no processo de criação artística.  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peitador da diferença/ do outr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, B, E, F, H)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stematizador/ organizado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, B, C, I, J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Questionado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, F, G, I, J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unicado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, B, D, E, H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 aluno manifes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ficuldades na aplicação de conhecimentos em experimentações artísticas, bem como demonstra pouca criatividade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 aluno manifesta algumas capacidades na aplicação de conhecimentos em experimentações artísticas, adequando os meios, materiais e técnicas à ideia criativ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O aluno manifesta capacidades de representação expressivas </w:t>
            </w:r>
            <w:r>
              <w:rPr>
                <w:rFonts w:cs="Calibri" w:ascii="Calibri" w:hAnsi="Calibri"/>
                <w:sz w:val="16"/>
                <w:szCs w:val="16"/>
              </w:rPr>
              <w:t>adequando meios, materiais e técnicas à ideia criativa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O aluno manifesta s bastantes capacidades de representação expressivas e criativas nas suas produções, bem como </w:t>
            </w:r>
            <w:r>
              <w:rPr>
                <w:rFonts w:cs="Calibri" w:ascii="Calibri" w:hAnsi="Calibri"/>
                <w:sz w:val="16"/>
                <w:szCs w:val="16"/>
              </w:rPr>
              <w:t>organiza de modo consciente a seleção de diferentes suportes, instrumentos e materiais e aplica-os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ÍNO DAS ATITUDES</w:t>
            </w:r>
          </w:p>
        </w:tc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aber Ser/ Saber Estar</w:t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ponsabilidade e integridade</w:t>
            </w:r>
          </w:p>
        </w:tc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sponsável/ autónom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C, D, E, F, G, I, 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articipativo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laborado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B, C, D, E, F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uidador de si 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o out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, B, C, D, E, F, G, H, I, J)</w:t>
            </w:r>
          </w:p>
        </w:tc>
        <w:tc>
          <w:tcPr>
            <w:tcW w:w="751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xcelência e exigência</w:t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1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uriosidade, reflexão e inovação</w:t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1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idadania e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ticipação</w:t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1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9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berdade</w:t>
            </w:r>
          </w:p>
        </w:tc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1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Critérios de Avaliação </w:t>
      </w:r>
      <w:r>
        <w:rPr>
          <w:rFonts w:cs="Calibri" w:ascii="Calibri" w:hAnsi="Calibri"/>
          <w:bCs/>
          <w:sz w:val="22"/>
          <w:szCs w:val="22"/>
          <w:lang w:val="pt-BR"/>
        </w:rPr>
        <w:t xml:space="preserve">de Educação Visual </w:t>
      </w:r>
      <w:r>
        <w:rPr>
          <w:rFonts w:cs="Calibri" w:ascii="Calibri" w:hAnsi="Calibri"/>
          <w:bCs/>
          <w:sz w:val="22"/>
          <w:szCs w:val="22"/>
        </w:rPr>
        <w:t xml:space="preserve">– </w:t>
      </w:r>
      <w:r>
        <w:rPr>
          <w:rFonts w:cs="Calibri" w:ascii="Calibri" w:hAnsi="Calibri"/>
          <w:bCs/>
          <w:sz w:val="22"/>
          <w:szCs w:val="22"/>
          <w:lang w:val="pt-BR"/>
        </w:rPr>
        <w:t>2º Ciclo                            2019/2020</w:t>
      </w:r>
    </w:p>
    <w:p>
      <w:pPr>
        <w:pStyle w:val="Normal"/>
        <w:tabs>
          <w:tab w:val="clear" w:pos="708"/>
          <w:tab w:val="left" w:pos="3869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835"/>
        <w:gridCol w:w="2268"/>
        <w:gridCol w:w="2976"/>
        <w:gridCol w:w="4111"/>
      </w:tblGrid>
      <w:tr>
        <w:trPr>
          <w:trHeight w:val="302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Áreas de Competências do Perfil Dos Alunos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guagens e textos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ciocínio e resolução de problema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. Relacionamento interpessoal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. Bem-estar, saúde e ambiente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 Saber científico, técnico e tecnológico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formação e Comunicaçã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nsamento critico e pensamento criativ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. Desenvolvimento pessoal e autonomi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. Sensibilidade estética e artística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. Consciência e domínio do corpo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Critérios de Avaliação </w:t>
      </w:r>
      <w:r>
        <w:rPr>
          <w:rFonts w:cs="Calibri" w:ascii="Calibri" w:hAnsi="Calibri"/>
          <w:bCs/>
          <w:sz w:val="18"/>
          <w:szCs w:val="18"/>
          <w:lang w:val="pt-BR"/>
        </w:rPr>
        <w:t xml:space="preserve">de Educação Visual </w:t>
      </w:r>
      <w:r>
        <w:rPr>
          <w:rFonts w:cs="Calibri" w:ascii="Calibri" w:hAnsi="Calibri"/>
          <w:bCs/>
          <w:sz w:val="18"/>
          <w:szCs w:val="18"/>
        </w:rPr>
        <w:t xml:space="preserve">–3 </w:t>
      </w:r>
      <w:r>
        <w:rPr>
          <w:rFonts w:cs="Calibri" w:ascii="Calibri" w:hAnsi="Calibri"/>
          <w:bCs/>
          <w:sz w:val="18"/>
          <w:szCs w:val="18"/>
          <w:lang w:val="pt-BR"/>
        </w:rPr>
        <w:t>º Ciclo</w:t>
      </w:r>
    </w:p>
    <w:tbl>
      <w:tblPr>
        <w:tblW w:w="1485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5670"/>
        <w:gridCol w:w="3544"/>
        <w:gridCol w:w="1984"/>
        <w:gridCol w:w="851"/>
        <w:gridCol w:w="709"/>
        <w:gridCol w:w="708"/>
      </w:tblGrid>
      <w:tr>
        <w:trPr>
          <w:trHeight w:val="558" w:hRule="atLeast"/>
        </w:trPr>
        <w:tc>
          <w:tcPr>
            <w:tcW w:w="13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mínios /Organizadores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tores do perfil dos alun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rumentos de Avaliação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nder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88" w:hRule="exact"/>
        </w:trPr>
        <w:tc>
          <w:tcPr>
            <w:tcW w:w="13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7º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iç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º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º</w:t>
            </w:r>
          </w:p>
        </w:tc>
      </w:tr>
      <w:tr>
        <w:trPr>
          <w:trHeight w:val="1674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ÍNIO CAPACIDADES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abe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abe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abe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az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propriação e Reflexã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prende os saberes da comunicação visual e compreende a simbologia das linguagens artística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Identifica e analisa com vocabulário específico as diferentes narrativas visuais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hecedor/ sabedor/culto/ informado</w:t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, B, G, I, J)</w:t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iativ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, C, D, J)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ichas de avaliação formativ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balhos individuais e/ou de grupo realizados nas aul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balhos de investigação/ pesquis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latórios e outras produções escri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elhas de observação dire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ichas de autoavaliação (reflexão sobre 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trabalho desenvolvido no final de cada unidade de trabalh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</w:tr>
      <w:tr>
        <w:trPr>
          <w:trHeight w:val="1414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etação e Comunicaçã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esenvolve capacidades de apreensão e interpretação no contacto com diferentes universos culturais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</w:rPr>
              <w:t>Crítico/Analítico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A, B, C, D, G)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Indagador/ 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vestigador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C, D, F, H, I)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5%</w:t>
            </w:r>
          </w:p>
        </w:tc>
      </w:tr>
      <w:tr>
        <w:trPr>
          <w:trHeight w:val="1870" w:hRule="atLeas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perimentação e Criaçã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Aplica os conhecimentos adquiridos em experimentações plástica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Re)inventa soluções para a criação de novas imagens relacionando conceitos, materiais, meios e técnicas.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speitador da diferença/ do outro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, B, E, F, H)</w:t>
            </w:r>
          </w:p>
          <w:p>
            <w:pPr>
              <w:pStyle w:val="Pa10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istematizador/ organizad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, B, C, I, J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Questionado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A, F, G, I, J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unicado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A, B, D, E, H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0%</w:t>
            </w:r>
          </w:p>
        </w:tc>
      </w:tr>
      <w:tr>
        <w:trPr>
          <w:trHeight w:val="699" w:hRule="atLeast"/>
          <w:cantSplit w:val="true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MÍNO DAS ATITUDES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aber Ser/ saber esta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onsabilidade e integridade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onsável/ autónom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, D, E, F, G, I, J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rticipativo/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aborad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B, C, D, E, F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idador de si e do out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A, B, C, D, E, F, G, H, I, J)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%</w:t>
            </w:r>
          </w:p>
        </w:tc>
      </w:tr>
      <w:tr>
        <w:trPr>
          <w:trHeight w:val="420" w:hRule="exac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celência e exigência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%</w:t>
            </w:r>
          </w:p>
        </w:tc>
      </w:tr>
      <w:tr>
        <w:trPr>
          <w:trHeight w:val="426" w:hRule="exac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riosidade, reflexão e inovação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%</w:t>
            </w:r>
          </w:p>
        </w:tc>
      </w:tr>
      <w:tr>
        <w:trPr>
          <w:trHeight w:val="338" w:hRule="exac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dadania e participação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%</w:t>
            </w:r>
          </w:p>
        </w:tc>
      </w:tr>
      <w:tr>
        <w:trPr>
          <w:trHeight w:val="295" w:hRule="exact"/>
          <w:cantSplit w:val="true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rdade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268"/>
        <w:gridCol w:w="2976"/>
        <w:gridCol w:w="4253"/>
      </w:tblGrid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Áreas de Competências do Perfil Dos Aluno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nguagens e textos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iocínio e resolução de problema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. Relacionamento interpessoal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. Bem-estar, saúde e ambiente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 Saber científico, técnico e tecnológico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ção e Comunicaçã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nsamento critico e pensamento criativ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. Desenvolvimento pessoal e autonomi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. Sensibilidade estética e artística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. Consciência e domínio do corpo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5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3260"/>
        <w:gridCol w:w="3685"/>
        <w:gridCol w:w="3686"/>
      </w:tblGrid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  <w:bookmarkStart w:id="0" w:name="_Hlk23631216"/>
            <w:bookmarkStart w:id="1" w:name="_Hlk23631216"/>
            <w:bookmarkEnd w:id="1"/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Domínio dos Conhecimentos e Capacidades 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Domínios/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pacing w:val="-2"/>
                <w:sz w:val="16"/>
                <w:szCs w:val="16"/>
              </w:rPr>
            </w:pPr>
            <w:r>
              <w:rPr>
                <w:rFonts w:cs="Calibri"/>
                <w:b/>
                <w:spacing w:val="-2"/>
                <w:sz w:val="16"/>
                <w:szCs w:val="16"/>
              </w:rPr>
              <w:t>Organizador</w:t>
            </w:r>
          </w:p>
        </w:tc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Educação Visual (3ºCiclo) : Perfil de Aprendizagem</w:t>
            </w:r>
          </w:p>
        </w:tc>
      </w:tr>
      <w:tr>
        <w:trPr>
          <w:trHeight w:val="1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ufici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fici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o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uito Bom</w:t>
            </w:r>
          </w:p>
        </w:tc>
      </w:tr>
      <w:tr>
        <w:trPr>
          <w:trHeight w:val="10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propriação</w:t>
            </w:r>
          </w:p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eflex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concretiza com dificuldade a apropriação e reflexão das Aprendizagens Essenciais, no Universo das Artes Visuai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vela capacidade de apropriação e reflexão na análise de ideias e produtos, aplicando as Aprendizagens Essenciais no Universo das Artes Visuai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é capaz de apropriar, com facilidade as Aprendizagens Essenciais. Demonstra capacidades de análise, comunicação e expressão no Universo das Artes Visuai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é capaz de apropriar criticamente as Aprendizagens Essenciais das realidades artísticas com muita facilidade e elevado sentido estético no Universo das Artes Visuais.</w:t>
            </w:r>
          </w:p>
        </w:tc>
      </w:tr>
      <w:tr>
        <w:trPr>
          <w:trHeight w:val="18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Interpretação</w:t>
            </w:r>
          </w:p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omuni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 aluno revela dificuldades na interpretação e comunicação nas Aprendizagens Essenciais no Universo das Artes Visuais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 aluno é capaz de concretizar as Aprendizagens Essenciais, na interpretação e comunicação no Universo das Artes Visuais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revela facilidade nas Aprendizagens Essenciais, demonstrando curiosidade, reflexão, inovação na interpretação e comunicação. Convoca conhecimentos, metodologias e ferramentas para pensar crítica e criativamente no Universo das Artes Visuai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O aluno é capaz de concretizar, com muita facilidade, a interpretação e comunicação relativas às Aprendizagens Essenciais, com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novas ideias e soluções, de forma imaginativa, inovadora e criativ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o Universo das Artes Visuais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nvoca diferentes conhecimentos, metodologias e ferramentas para pensar crítica e criativamente.</w:t>
            </w:r>
          </w:p>
        </w:tc>
      </w:tr>
      <w:tr>
        <w:trPr>
          <w:trHeight w:val="35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xperimentação</w:t>
            </w:r>
          </w:p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e</w:t>
            </w:r>
          </w:p>
          <w:p>
            <w:pPr>
              <w:pStyle w:val="Normal"/>
              <w:ind w:left="113" w:right="113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Cri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revela dificuldades em atingir as Aprendizagens Essenciais relativas à criação dos projetos e produtos no Universo das Artes Visua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 aluno é capaz de concretizar as Aprendizagens Essenciais relativas à experimentação, improvisação, criação no Universo das Artes Visuais. Manipula materiais e instrumentos diversificados na metodologia do projeto e nos produtos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vela autonomia no processo criativo ou sabe solicitar orientações no momento certo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é capaz de concretizar, com facilidade as Aprendizagens Essenciais relativas à execução de operações técnicas em metodologia projetual adequando meios, materiais e técnicas à ideia criativa. Aplica o valor estético do sentido da experimentação e criação no Universo das Artes Visuai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 aluno é capaz de concretizar, com muita facilidade, as Aprendizagens Essenciais relativas aos processos próprios de experimentação, da improvisação e da criação do projeto e produto no Universo das Artes Visuais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mina o valor estético do sentido da experimentação e criação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ganiza de modo consciente a seleção de diferentes suportes, instrumentos e materiais e aplica-os.</w:t>
            </w:r>
          </w:p>
        </w:tc>
      </w:tr>
    </w:tbl>
    <w:p>
      <w:pPr>
        <w:sectPr>
          <w:type w:val="nextPage"/>
          <w:pgSz w:orient="landscape" w:w="16838" w:h="11906"/>
          <w:pgMar w:left="899" w:right="719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>Legenda :    Insuficiente(</w:t>
      </w:r>
      <w:r>
        <w:rPr>
          <w:rFonts w:cs="Calibri" w:ascii="Calibri" w:hAnsi="Calibri"/>
          <w:b/>
          <w:bCs/>
          <w:sz w:val="16"/>
          <w:szCs w:val="16"/>
        </w:rPr>
        <w:t xml:space="preserve">0 – 49%)      </w:t>
      </w:r>
      <w:r>
        <w:rPr>
          <w:rFonts w:cs="Calibri" w:ascii="Calibri" w:hAnsi="Calibri"/>
          <w:sz w:val="16"/>
          <w:szCs w:val="16"/>
        </w:rPr>
        <w:t xml:space="preserve"> Suficiente( </w:t>
      </w:r>
      <w:r>
        <w:rPr>
          <w:rFonts w:cs="Calibri" w:ascii="Calibri" w:hAnsi="Calibri"/>
          <w:b/>
          <w:bCs/>
          <w:sz w:val="16"/>
          <w:szCs w:val="16"/>
        </w:rPr>
        <w:t xml:space="preserve">50 – 69%)      </w:t>
      </w:r>
      <w:r>
        <w:rPr>
          <w:rFonts w:cs="Calibri" w:ascii="Calibri" w:hAnsi="Calibri"/>
          <w:sz w:val="16"/>
          <w:szCs w:val="16"/>
        </w:rPr>
        <w:t xml:space="preserve">   Bom(</w:t>
      </w:r>
      <w:r>
        <w:rPr>
          <w:rFonts w:cs="Calibri" w:ascii="Calibri" w:hAnsi="Calibri"/>
          <w:b/>
          <w:bCs/>
          <w:sz w:val="16"/>
          <w:szCs w:val="16"/>
        </w:rPr>
        <w:t>70 – 89%)</w:t>
      </w:r>
      <w:r>
        <w:rPr>
          <w:rFonts w:cs="Calibri" w:ascii="Calibri" w:hAnsi="Calibri"/>
          <w:sz w:val="16"/>
          <w:szCs w:val="16"/>
        </w:rPr>
        <w:t xml:space="preserve">              Muito Bom(</w:t>
      </w:r>
      <w:r>
        <w:rPr>
          <w:rFonts w:cs="Calibri" w:ascii="Calibri" w:hAnsi="Calibri"/>
          <w:b/>
          <w:bCs/>
          <w:sz w:val="16"/>
          <w:szCs w:val="16"/>
        </w:rPr>
        <w:t xml:space="preserve">  90 – 100%) 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678"/>
        <w:gridCol w:w="4111"/>
        <w:gridCol w:w="2268"/>
        <w:gridCol w:w="850"/>
        <w:gridCol w:w="709"/>
        <w:gridCol w:w="850"/>
      </w:tblGrid>
      <w:tr>
        <w:trPr>
          <w:trHeight w:val="562" w:hRule="atLeast"/>
        </w:trPr>
        <w:tc>
          <w:tcPr>
            <w:tcW w:w="13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mínios /Organizadores das aprendizagens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tores do perfil dos aluno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rumentos de Avaliação</w:t>
            </w:r>
          </w:p>
        </w:tc>
        <w:tc>
          <w:tcPr>
            <w:tcW w:w="24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nder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88" w:hRule="exact"/>
        </w:trPr>
        <w:tc>
          <w:tcPr>
            <w:tcW w:w="13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º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içl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º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8º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9º</w:t>
            </w:r>
          </w:p>
        </w:tc>
      </w:tr>
      <w:tr>
        <w:trPr>
          <w:trHeight w:val="1674" w:hRule="atLeast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nhecimentos e Capacidades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be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z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cessos Tecnológicos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rojeto / Planeamento / Metodologia de Trabalho Proje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presentação gráfica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10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Questionador (A, F, G, I, J) </w:t>
            </w:r>
          </w:p>
          <w:p>
            <w:pPr>
              <w:pStyle w:val="Pa10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Pa10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unicador (A, B, D, E, H) </w:t>
            </w:r>
          </w:p>
          <w:p>
            <w:pPr>
              <w:pStyle w:val="Pa10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Pa10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riativo (A, C, D, I, J) </w:t>
            </w:r>
          </w:p>
          <w:p>
            <w:pPr>
              <w:pStyle w:val="Pa10"/>
              <w:suppressAutoHyphens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Pa10"/>
              <w:suppressAutoHyphens w:val="tru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ítico/Analítico (A, B, C, D, G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Fichas de avaliação formativ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balhos individuais e/ou de grupo realizados nas aul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rabalhos de investigação/ pesquisa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elatórios e outras produções escri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relhas de observação dire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ichas de autoavaliação (reflexão sobre 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trabalho desenvolvido no final de cada unidade de trabalh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0%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cursos e Utilizações Tecnológ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rodução de objetos - realização das etapas do projeto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ateriais, instrumentos e técnica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igiene e seguranç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rganizador (A, B, C, I, J)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onhecedor/ sabedor/ culto/ informado (A, B, G, I, J)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sponsável/ autónomo (C, D, E, F, G, I, J)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Participativo/ colaborador (B, C, D, E, F)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uidador de si e do outro (B, E, F, G)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  <w:t>55%</w:t>
            </w:r>
          </w:p>
        </w:tc>
      </w:tr>
      <w:tr>
        <w:trPr>
          <w:trHeight w:val="1500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cnologia e Socieda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termina o desenvolvimento de conhecimentos fundamentais para compreender e analisar os sistemas tecnológicos e os impactos sociais (apresentação e análise de um projeto).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Conhecedor/ sabedor/ culto/ informado (A, B, G, I, J)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Respeitador da diferença/ do outro (A, B, E, F, H) 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  <w:t>10%</w:t>
            </w:r>
          </w:p>
        </w:tc>
      </w:tr>
      <w:tr>
        <w:trPr>
          <w:trHeight w:val="617" w:hRule="atLeast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itudes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aber Ser/ Saber Estar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onsabilidade e integridade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onsável/ autónom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, D, E, F, G, I, J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rticipativo/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laborad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B, C, D, E, F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uidador de si e do out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(A, B, C, D, E, F, G, H, I, J)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506" w:hRule="exac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celência e exigência</w:t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441" w:hRule="exac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uriosidade, reflexão e inovação</w:t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525" w:hRule="exac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dadania e participação</w:t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</w:tr>
      <w:tr>
        <w:trPr>
          <w:trHeight w:val="365" w:hRule="exac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berdade</w:t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268"/>
        <w:gridCol w:w="2976"/>
        <w:gridCol w:w="4253"/>
      </w:tblGrid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Áreas de Competências do Perfil Dos Aluno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nguagens e textos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ciocínio e resolução de problema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. Relacionamento interpessoal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. Bem-estar, saúde e ambiente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. Saber científico, técnico e tecnológico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ção e Comunicação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nsamento critico e pensamento criativo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. Desenvolvimento pessoal e autonomia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. Sensibilidade estética e artística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. Consciência e domínio do corpo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99" w:right="719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ritérios de Avaliação </w:t>
      </w:r>
      <w:r>
        <w:rPr>
          <w:rFonts w:cs="Calibri" w:ascii="Calibri" w:hAnsi="Calibri"/>
          <w:b/>
          <w:sz w:val="22"/>
          <w:szCs w:val="22"/>
          <w:lang w:val="pt-BR"/>
        </w:rPr>
        <w:t xml:space="preserve">de Educação Tecnológica </w:t>
      </w:r>
      <w:r>
        <w:rPr>
          <w:rFonts w:cs="Calibri" w:ascii="Calibri" w:hAnsi="Calibri"/>
          <w:b/>
          <w:sz w:val="22"/>
          <w:szCs w:val="22"/>
        </w:rPr>
        <w:t xml:space="preserve">– </w:t>
      </w:r>
      <w:r>
        <w:rPr>
          <w:rFonts w:cs="Calibri" w:ascii="Calibri" w:hAnsi="Calibri"/>
          <w:b/>
          <w:sz w:val="22"/>
          <w:szCs w:val="22"/>
          <w:lang w:val="pt-BR"/>
        </w:rPr>
        <w:t>(2º e 3º Ciclos)                         2019/20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86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</wp:posOffset>
                </wp:positionV>
                <wp:extent cx="9250045" cy="3870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87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77"/>
                              <w:gridCol w:w="3118"/>
                              <w:gridCol w:w="3119"/>
                              <w:gridCol w:w="340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omínio dos Conhecimentos e Capacida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5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Educação Tecnológica:  Perfil de Aprendizagem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Insuficient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Suficient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B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Muito B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Processos Tecnológico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concretiza com dificuldade os processos tecnológicos das Aprendizagens Essenciais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planifica, desenha, estabelece as sequências/fases do projeto e utiliza os meios adequados com alguma dificuldade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O aluno planifica, desenha 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estabelece as sequências/fases do projeto com facilidade. Utiliza cabalmente os meios adequados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planifica, desenha e estabelece 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sequências/fases do projeto com rigor e muita facilidade. Utiliza cabalmente os meios adequad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Recursos e Utilizações Tecnológ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O aluno tem dificuldades em produzir objetos simples, selecionar e aplicar as técnicas e os meios adequados. Manifesta dificuldades no cumprimento das regras de Higiene e Segurança. Tem dificuldades em redigir pequenos textos relativos a funções específicas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produz objetos simples, seleciona e aplica as técnicas e os meios adequados, cumpre as regras de Higiene e Segurança e redige pequenos textos relativos a funções específicas com alguma dificuldade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produz objetos simples, seleciona e aplica as técnicas e os meios adequados, cumpre as regras de Higiene e Segurança e redige pequenos textos relativos a funções específicas com facilidade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produz objetos simples, seleciona e aplica as técnicas e os meios adequados, cumpre as regras de Higiene e Segurança e é capaz de redigir pequenos textos relativos a funções específicas com muita facilida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Tecnologia e Socieda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tem dificuldades em apresentar um projeto e em analisar os projetos apresentados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revela alguma dificuldade em apresentar um projeto e de analisar criticamente os projetos apresentados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é capaz de apresentar um projeto e analisar criticamente os projetos apresentados com facilidade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>O aluno é capaz de apresentar um projeto e analisar criticamente os projetos apresentados com muita facilidade e autonom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04.75pt;mso-wrap-distance-left:7.05pt;mso-wrap-distance-right:7.05pt;mso-wrap-distance-top:0pt;mso-wrap-distance-bottom:0pt;margin-top:2.25pt;mso-position-vertical-relative:text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77"/>
                        <w:gridCol w:w="3118"/>
                        <w:gridCol w:w="3119"/>
                        <w:gridCol w:w="340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4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omínio dos Conhecimentos e Capacidade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5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Educação Tecnológica:  Perfil de Aprendizagem  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Insuficient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Suficient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B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Muito Bom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Processos Tecnológico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concretiza com dificuldade os processos tecnológicos das Aprendizagens Essenciais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planifica, desenha, estabelece as sequências/fases do projeto e utiliza os meios adequados com alguma dificuldade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O aluno planifica, desenha e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estabelece as sequências/fases do projeto com facilidade. Utiliza cabalmente os meios adequados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planifica, desenha e estabelece a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sequências/fases do projeto com rigor e muita facilidade. Utiliza cabalmente os meios adequados.</w:t>
                            </w:r>
                          </w:p>
                        </w:tc>
                      </w:tr>
                      <w:tr>
                        <w:trPr>
                          <w:trHeight w:val="252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Recursos e Utilizações Tecnológ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O aluno tem dificuldades em produzir objetos simples, selecionar e aplicar as técnicas e os meios adequados. Manifesta dificuldades no cumprimento das regras de Higiene e Segurança. Tem dificuldades em redigir pequenos textos relativos a funções específicas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produz objetos simples, seleciona e aplica as técnicas e os meios adequados, cumpre as regras de Higiene e Segurança e redige pequenos textos relativos a funções específicas com alguma dificuldade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produz objetos simples, seleciona e aplica as técnicas e os meios adequados, cumpre as regras de Higiene e Segurança e redige pequenos textos relativos a funções específicas com facilidade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O aluno produz objetos simples, seleciona e aplica as técnicas e os meios adequados, cumpre as regras de Higiene e Segurança e é capaz de redigir pequenos textos relativos a funções específicas com muita facilidade.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cnologia e Socied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tem dificuldades em apresentar um projeto e em analisar os projetos apresentados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revela alguma dificuldade em apresentar um projeto e de analisar criticamente os projetos apresentados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é capaz de apresentar um projeto e analisar criticamente os projetos apresentados com facilidade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>O aluno é capaz de apresentar um projeto e analisar criticamente os projetos apresentados com muita facilidade e autonom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899" w:right="719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Legenda :   Insuficiente(</w:t>
      </w:r>
      <w:r>
        <w:rPr>
          <w:rFonts w:cs="Calibri" w:ascii="Calibri" w:hAnsi="Calibri"/>
          <w:b/>
          <w:bCs/>
          <w:sz w:val="16"/>
          <w:szCs w:val="16"/>
        </w:rPr>
        <w:t xml:space="preserve">0 – 49%)      </w:t>
      </w:r>
      <w:r>
        <w:rPr>
          <w:rFonts w:cs="Calibri" w:ascii="Calibri" w:hAnsi="Calibri"/>
          <w:sz w:val="16"/>
          <w:szCs w:val="16"/>
        </w:rPr>
        <w:t xml:space="preserve">Suficiente( </w:t>
      </w:r>
      <w:r>
        <w:rPr>
          <w:rFonts w:cs="Calibri" w:ascii="Calibri" w:hAnsi="Calibri"/>
          <w:b/>
          <w:bCs/>
          <w:sz w:val="16"/>
          <w:szCs w:val="16"/>
        </w:rPr>
        <w:t xml:space="preserve">50 – 69%)      </w:t>
      </w:r>
      <w:r>
        <w:rPr>
          <w:rFonts w:cs="Calibri" w:ascii="Calibri" w:hAnsi="Calibri"/>
          <w:sz w:val="16"/>
          <w:szCs w:val="16"/>
        </w:rPr>
        <w:t xml:space="preserve">   Bom(</w:t>
      </w:r>
      <w:r>
        <w:rPr>
          <w:rFonts w:cs="Calibri" w:ascii="Calibri" w:hAnsi="Calibri"/>
          <w:b/>
          <w:bCs/>
          <w:sz w:val="16"/>
          <w:szCs w:val="16"/>
        </w:rPr>
        <w:t>70 – 89%)</w:t>
      </w:r>
      <w:r>
        <w:rPr>
          <w:rFonts w:cs="Calibri" w:ascii="Calibri" w:hAnsi="Calibri"/>
          <w:sz w:val="16"/>
          <w:szCs w:val="16"/>
        </w:rPr>
        <w:t xml:space="preserve">               Muito Bom(</w:t>
      </w:r>
      <w:r>
        <w:rPr>
          <w:rFonts w:cs="Calibri" w:ascii="Calibri" w:hAnsi="Calibri"/>
          <w:b/>
          <w:bCs/>
          <w:sz w:val="16"/>
          <w:szCs w:val="16"/>
        </w:rPr>
        <w:t xml:space="preserve">  90 – 100%)</w:t>
      </w:r>
    </w:p>
    <w:p>
      <w:pPr>
        <w:pStyle w:val="Normal"/>
        <w:tabs>
          <w:tab w:val="clear" w:pos="708"/>
          <w:tab w:val="left" w:pos="386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899" w:right="71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Ttulo1Carcter">
    <w:name w:val="Títul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Tipodeletrapredefinidodopargrafo"/>
    <w:rPr/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sz w:val="24"/>
      <w:szCs w:val="20"/>
    </w:rPr>
  </w:style>
  <w:style w:type="character" w:styleId="Avanodecorpodetexto2Carcter">
    <w:name w:val="Avanço de corpo de texto 2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</w:rPr>
  </w:style>
  <w:style w:type="character" w:styleId="TextodoMarcadordePosio">
    <w:name w:val="Texto do Marcador de Posição"/>
    <w:qFormat/>
    <w:rPr>
      <w:color w:val="808080"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2Carcter">
    <w:name w:val="Título 2 Carácte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tulo4Carcter">
    <w:name w:val="Título 4 Carácte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tulo6Carcter">
    <w:name w:val="Título 6 Carácte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orpodetexto3Carcter">
    <w:name w:val="Corpo de texto 3 Carácte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4Carcter1">
    <w:name w:val="Título 4 Carácter1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Ttulo6Carcter1">
    <w:name w:val="Título 6 Carácter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caps/>
      <w:spacing w:val="1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Li">
    <w:name w:val="Li"/>
    <w:basedOn w:val="Normal"/>
    <w:qFormat/>
    <w:pPr>
      <w:shd w:fill="FFFFFF" w:val="clear"/>
    </w:pPr>
    <w:rPr>
      <w:color w:val="000000"/>
      <w:shd w:fill="FFFFFF" w:val="clear"/>
      <w:lang w:val="ru-RU"/>
    </w:rPr>
  </w:style>
  <w:style w:type="paragraph" w:styleId="Ttulo41">
    <w:name w:val="Título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Gill Sans MT" w:hAnsi="Gill Sans MT" w:eastAsia="Calibri" w:cs="Gill Sans M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3:13:00Z</dcterms:created>
  <dc:creator>Verónica</dc:creator>
  <dc:description/>
  <cp:keywords/>
  <dc:language>en-US</dc:language>
  <cp:lastModifiedBy>HP</cp:lastModifiedBy>
  <cp:lastPrinted>2018-11-12T12:08:00Z</cp:lastPrinted>
  <dcterms:modified xsi:type="dcterms:W3CDTF">2019-11-14T20:04:00Z</dcterms:modified>
  <cp:revision>48</cp:revision>
  <dc:subject/>
  <dc:title/>
</cp:coreProperties>
</file>